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3168864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9258773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9417339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93965840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5875820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40192515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