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29864166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040784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7538834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69810138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79761876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9094427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