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39962202"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654370964"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650581883"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84942711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59323713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9395047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